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FwpEwPxDPU+jTRUDuHUaryd4jrdT/m0eduzCTsX7X9xvBdj4hPC9AB1oXiq/Mbwq43bI6l
HywUT0fTYTwj4BXB3I2ftB/ahb19OLO5YCIhsBjDtPAPKkCXvLRGPmrY6WKoG+LDoY3UnAXh
ldV5L3HD9rqdTQPSCTUL5k/gBpr31eAdyj8Ha2J8A/UCul4PQ7t9OKgW1KqAZzc34Xhu3x6I
rSJbbGWi473IuqDoGH</vt:lpwstr>
  </property>
  <property fmtid="{D5CDD505-2E9C-101B-9397-08002B2CF9AE}" pid="3" name="_2015_ms_pID_7253431">
    <vt:lpwstr>TKG5JO25nYWvntVIirL8Y5CRNsZe4LV9+ZMeQCmuB1hADRwMHnEsmy
XWILiHiBGLdlu+E2EBrs5VZmDqcFFgzx98V3Wj3C6YTnZxfH7E/m0F8HXvvhWSy91/rxJubW
ivTETl5rE6RL5Dd16Cl0L2Bt0o4EHHbELQRIQ2LC3GaV8r3SVfIMtV4ERiIa4lWURjuSDC59
j0mFsfJw1/pWR16JaX42Zza3HMHC77tJZ8+3</vt:lpwstr>
  </property>
  <property fmtid="{D5CDD505-2E9C-101B-9397-08002B2CF9AE}" pid="4" name="_2015_ms_pID_7253431_00">
    <vt:lpwstr>_2015_ms_pID_7253431</vt:lpwstr>
  </property>
  <property fmtid="{D5CDD505-2E9C-101B-9397-08002B2CF9AE}" pid="5" name="_2015_ms_pID_7253432">
    <vt:lpwstr>POt7BaILgT9PeN7d/xCe7u3xhHiST0YAcMRK
U+fraitM5cEH8kGzuRXpaZuSl8ZJVG0pqybQ1yHqBz43tIly6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